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 Α’, Β’, Γ’, Δ’ Δημοτικής Κοινότητας και Δημοτικής Ενότητας Τριανδρ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Παιδικών Σταθμών Α’, Β’, Γ’, Δ’ Δημοτικής Κοινότητας και Δημοτικής Ενότητας Τριανδρ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Υπάλληλος Τμήματος Παιδικών Σταθμών Α’, Β’, Γ’, Δ’ Δημοτικής Κοινότητας και Δημοτικής Ενότητας Τριανδρίας - Κοινωνικός Λειτουργό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, Τ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Ο/Η Κοινωνικός Λειτουργός συμβάλλει στην πρόληψη ή αντιμετώπιση προβλημάτων των παιδιών κάθε Σταθμού και των οικογενειών τους εφόσον στην τελευταία περίπτωση αυτό ζητηθεί ή είναι εκ των πραγμάτων αναγκαίο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Διεξάγει κοινωνικές έρευνες, σχεδιάζει,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Συνεργάζεται με το παιδαγωγικό προσωπικό με το οποίο βρίσκεται σε συνεχή επαφή και με τον Παιδίατρο του Σταθμού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  επιτροπέ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165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 xml:space="preserve">Ο/Η Κοινωνικός Λειτουργός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μπλέκεται στις παρακάτω διαδικασίες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του ΤΠΣ </w:t>
            </w:r>
            <w:r>
              <w:rPr>
                <w:rFonts w:cs="Arial Narrow" w:ascii="Arial Narrow" w:hAnsi="Arial Narrow"/>
                <w:bCs/>
              </w:rPr>
              <w:t>Α’, Β’, Γ’, Δ’ Δημοτικής Κοινότητας και Δημοτικής Ενότητας Τριανδρίας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7  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εν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ργεια κοινωνικΩν  ερευνΩν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8   ΑπαλλαγΕς τροφεΙων 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Άλλες διαδικασίες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αναγνωρισμένης από το Κράτος Σχολής Κοινωνικής Εργασίας της Τριτοβάθμιας Εκπαίδευσης ή ισότιμη αντίστοιχης Σχολής της αλλοδαπ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Θεωρητική και εφαρμοσμένη γνώση για την πρόληψη και θεραπεία κοινωνικών προβλημάτων, εφαρμοσμένη κοινωνική έρευνα, σχεδιασμό, ανάπτυξη και αξιολόγηση προγραμμάτων κοινωνικής πολιτικής.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Άδεια ασκήσεως επαγγέλματος.</w:t>
            </w:r>
          </w:p>
          <w:p>
            <w:pPr>
              <w:pStyle w:val="Default"/>
              <w:numPr>
                <w:ilvl w:val="0"/>
                <w:numId w:val="1"/>
              </w:numPr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καλή γνώση ανοιχτού λογισμικού επεξεργασίας κειμένου, παρουσιάσεων και χρήσης διαδικτύου και ηλεκτρονικού ταχυδρομεί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 κρίσης, εργασία σε ομάδες, διακριτικότητα, εχεμύθεια,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ές αλλά όχι απαραίτητ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Επιθυμητή εμπειρία σε παρόμοια  θέση 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lang w:val="en-US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</w:t>
    </w:r>
  </w:p>
  <w:p>
    <w:pPr>
      <w:pStyle w:val="TextBody"/>
      <w:spacing w:before="0" w:after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  <w:lang w:val="en-US"/>
      </w:rPr>
      <w:t>Ver</w:t>
    </w:r>
    <w:r>
      <w:rPr>
        <w:rFonts w:cs="Arial Narrow" w:ascii="Arial Narrow" w:hAnsi="Arial Narrow"/>
        <w:i/>
        <w:sz w:val="20"/>
      </w:rPr>
      <w:t xml:space="preserve">.1.0 </w:t>
    </w:r>
    <w:r>
      <w:rPr>
        <w:rFonts w:cs="Arial Narrow" w:ascii="Arial Narrow" w:hAnsi="Arial Narrow"/>
        <w:i/>
        <w:sz w:val="20"/>
        <w:lang w:val="en-US"/>
      </w:rPr>
      <w:t>date</w:t>
    </w:r>
    <w:r>
      <w:rPr>
        <w:rFonts w:cs="Arial Narrow" w:ascii="Arial Narrow" w:hAnsi="Arial Narrow"/>
        <w:i/>
        <w:sz w:val="20"/>
      </w:rPr>
      <w:t xml:space="preserve"> 01/07/2014</w:t>
    </w:r>
  </w:p>
  <w:p>
    <w:pPr>
      <w:pStyle w:val="TextBody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</w:rPr>
      <w:t>Δήμος Θεσσαλονίκης</w:t>
    </w:r>
    <w:r>
      <w:rPr/>
      <w:t xml:space="preserve"> </w:t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70"/>
        </w:tabs>
        <w:ind w:left="227" w:hanging="227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2:00Z</dcterms:created>
  <dc:creator>p.lotsiopoulou</dc:creator>
  <dc:description/>
  <dc:language>en-US</dc:language>
  <cp:lastModifiedBy>e.vardaka</cp:lastModifiedBy>
  <cp:lastPrinted>2014-12-04T12:24:00Z</cp:lastPrinted>
  <dcterms:modified xsi:type="dcterms:W3CDTF">2014-12-04T10:24:00Z</dcterms:modified>
  <cp:revision>7</cp:revision>
  <dc:subject>ΘΕΣΗ ΕΡΓΑΣΙΑΣ νΠΙΑΓΩΓΟΥ</dc:subject>
  <dc:title>Περίγραμμα θέσης εργασίας </dc:title>
</cp:coreProperties>
</file>